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4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I-Semester Regular Examinations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OSPITAL SYSTEMS MANAG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>Discuss in detail the classification of Hospital System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 note on primary health cen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Explain the various factors taken in the planning of a Hospita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 note on hospital laundry ser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Explain the use of computer in maintaining patient records and patients billing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term information man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Describe the method of un interrupted power supply for ICU and its maintenanc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general safety precautions (in brief) taken in a hos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Explain how the service and purchase of equipments is done in a hospita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the maintenance procedure of equipments in hospitals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Pertaining to hospital system, explain the terms:</w:t>
      </w:r>
    </w:p>
    <w:p>
      <w:pPr>
        <w:pStyle w:val="Normal"/>
        <w:ind w:left="720" w:hanging="0"/>
        <w:jc w:val="both"/>
        <w:rPr/>
      </w:pPr>
      <w:r>
        <w:rPr/>
        <w:t>(i)</w:t>
        <w:tab/>
        <w:t>Out Patient</w:t>
        <w:tab/>
        <w:t>(ii)</w:t>
        <w:tab/>
        <w:t>Inpatient</w:t>
        <w:tab/>
        <w:t>(iii)</w:t>
        <w:tab/>
        <w:t>Dietry Servic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 note on transport services in and around an hos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Explain the construction, planning and maintenance of operation theatr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 note on use of fire fighting equip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terms: (pertaining to a hospital environment).</w:t>
      </w:r>
    </w:p>
    <w:p>
      <w:pPr>
        <w:pStyle w:val="Normal"/>
        <w:jc w:val="both"/>
        <w:rPr/>
      </w:pPr>
      <w:r>
        <w:rPr/>
        <w:tab/>
        <w:t>a)  Voltage Stabilizer</w:t>
        <w:tab/>
        <w:t xml:space="preserve">  b)  Air-conditioning</w:t>
        <w:tab/>
        <w:t xml:space="preserve">   c)</w:t>
        <w:tab/>
        <w:t>Sani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89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HOSPITAL SYSTEMS MANAG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1. </w:t>
        <w:tab/>
        <w:t>Classify hospital systems in detail.  Explain how the hospital environment will help in research act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In detail explain the role of nurses in a hos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planning and construction of operation theatre and ICU in a hos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in detail the role of computers in hospital administ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ith a sketch explain the organization of a hospital.  Explain each and every department in detai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ith reference to ECG equipment explain the problem of grounding.  How to overcome the above problem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How are men trained for medical equipments preventive and periodical maintenance procedure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terms:</w:t>
      </w:r>
    </w:p>
    <w:p>
      <w:pPr>
        <w:pStyle w:val="Normal"/>
        <w:jc w:val="both"/>
        <w:rPr/>
      </w:pPr>
      <w:r>
        <w:rPr/>
        <w:tab/>
        <w:t>a)</w:t>
        <w:tab/>
        <w:t>Patient billing</w:t>
        <w:tab/>
        <w:tab/>
        <w:tab/>
        <w:t>b)</w:t>
        <w:tab/>
        <w:t>Drug purchase</w:t>
      </w:r>
    </w:p>
    <w:p>
      <w:pPr>
        <w:pStyle w:val="Normal"/>
        <w:jc w:val="both"/>
        <w:rPr/>
      </w:pPr>
      <w:r>
        <w:rPr/>
        <w:tab/>
        <w:t>c)</w:t>
        <w:tab/>
        <w:t>Discharge of patients</w:t>
        <w:tab/>
        <w:tab/>
        <w:t>c)</w:t>
        <w:tab/>
        <w:t>Sanit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-4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89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HOSPITAL SYSTEMS MANAG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In detail explain the rose of primary health centres. Explain their functi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criteria for the selection of location for a hospital.  Describe the mode of communication the hospital should have within the hospital and outside the hospit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the water supply requirements and management of lifts in a hospital environ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the fire fighting equipments, sanitation methods and the laundry services available in a hospit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in detail the role of computers in managing a hospit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the electrical factors in the hospital design.  Also explain the method of supply of power for ICU and computerized monitoring un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procedure for the purchase and service of biomedical equipm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terms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General Hospital</w:t>
        <w:tab/>
        <w:tab/>
        <w:t>b)</w:t>
        <w:tab/>
        <w:t>Operation theatre light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HOSPITAL SYSTEMS MANAG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 xml:space="preserve">With a neat sketch describe the planning of a hospital.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term specialist hospit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role of nurses in a hospital.  Discuss the concept of diet and dietry service in a hospit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the electric power supply connection and maintenance for the operation theatre in a hospit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Explain the use of computer in the purchase and stock of the drugs in a hospital.  Also how the records of drug companies maintained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problem of interference in the case of grounding biomedical equipments.  How to over come this problem?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procedure of training the personel for the maintenance of medical equipments periodically.  Explain the procedure of condeming an equip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terms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Transport Service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Drug storage and supply in a hospital environ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use of generator in a hospital environment.  Discuss the storage and supply of water to hospit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5:57:00Z</dcterms:created>
  <dc:creator>krupa</dc:creator>
  <dc:description/>
  <dc:language>en-US</dc:language>
  <cp:lastModifiedBy>vasantha</cp:lastModifiedBy>
  <cp:lastPrinted>2004-04-09T12:17:00Z</cp:lastPrinted>
  <dcterms:modified xsi:type="dcterms:W3CDTF">2004-04-18T08:06:00Z</dcterms:modified>
  <cp:revision>46</cp:revision>
  <dc:subject/>
  <dc:title/>
</cp:coreProperties>
</file>